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Ideas Leading to Revolution</w:t>
      </w:r>
    </w:p>
    <w:p>
      <w:pPr>
        <w:pStyle w:val="Normal"/>
        <w:rPr/>
      </w:pPr>
      <w:r>
        <w:rPr/>
        <w:tab/>
        <w:t>Many colonists had dedicated themselves to a free America, while others were not so concerned with this cause. There can be a basic break down into categories of these two types.</w:t>
      </w:r>
    </w:p>
    <w:p>
      <w:pPr>
        <w:pStyle w:val="Normal"/>
        <w:rPr/>
      </w:pPr>
      <w:r>
        <w:rPr/>
        <w:t>Revolutionaries: These would be the colonists that had become fed up with the rule of England. Thomas Jefferson, John and Samuel Adams, Ben Franklin, Paul Revere, and John Hancock all would fall into this category.</w:t>
      </w:r>
    </w:p>
    <w:p>
      <w:pPr>
        <w:pStyle w:val="Normal"/>
        <w:rPr/>
      </w:pPr>
      <w:r>
        <w:rPr/>
      </w:r>
    </w:p>
    <w:p>
      <w:pPr>
        <w:pStyle w:val="Normal"/>
        <w:rPr/>
      </w:pPr>
      <w:r>
        <w:rPr/>
        <w:t>Loyalists: These would be the Crown appointed officials in the colonies, as well as the tax collectors. Lieutenant James Moody is one such person, George Washington was known to refer to him as “That Villain Moody”.  All in all there were about 500,000 loyalists living in the colonies during this time.</w:t>
      </w:r>
    </w:p>
    <w:p>
      <w:pPr>
        <w:pStyle w:val="Normal"/>
        <w:rPr/>
      </w:pPr>
      <w:r>
        <w:rPr/>
      </w:r>
    </w:p>
    <w:p>
      <w:pPr>
        <w:pStyle w:val="Normal"/>
        <w:rPr/>
      </w:pPr>
      <w:r>
        <w:rPr/>
        <w:t>Quakers: Quakers were often mistaken as loyalists because it is against their religion to fight, so they abstained from the imminent conflict</w:t>
      </w:r>
    </w:p>
    <w:p>
      <w:pPr>
        <w:pStyle w:val="Normal"/>
        <w:rPr/>
      </w:pPr>
      <w:r>
        <w:rPr/>
      </w:r>
    </w:p>
    <w:p>
      <w:pPr>
        <w:pStyle w:val="Normal"/>
        <w:rPr/>
      </w:pPr>
      <w:r>
        <w:rPr/>
        <w:t>A mass act of Treason: The Declaration of Independence was signed on July 4</w:t>
      </w:r>
      <w:r>
        <w:rPr>
          <w:vertAlign w:val="superscript"/>
        </w:rPr>
        <w:t>th</w:t>
      </w:r>
      <w:r>
        <w:rPr/>
        <w:t xml:space="preserve"> 1776, and meant a lot more than is typically thought of. It was the document that was drafted by Thomas Jefferson and then signed by multiple representatives of the thirteen colonies, and it served as a break with England. This was more than just a symbolic split, not only were copies of it sent to each colony and King George III, but copies were sent to other countries as well, to let the world know what was going on, and to be recognized as a sovereign state. By signing this document all the men that left their signatures were in danger of being considered guilty of treason, and could have been hanged together. The Declaration of Independence was more than a simple statement it was a commitment. </w:t>
      </w:r>
    </w:p>
    <w:p>
      <w:pPr>
        <w:pStyle w:val="Normal"/>
        <w:rPr/>
      </w:pPr>
      <w:r>
        <w:rPr/>
      </w:r>
    </w:p>
    <w:p>
      <w:pPr>
        <w:pStyle w:val="Normal"/>
        <w:rPr/>
      </w:pPr>
      <w:r>
        <w:rPr/>
        <w:t>John Locke: Thomas Jefferson shared many of the ideas that Locke had made famous before his death in 1704. Locke believed that people were essentially good, and that they would work together for the common good of the society, making the need for a strong central government, such as a king, not all that important. Locke also said that all men had the right to life, liberty, and the pursuit of property. It is easy to see that Jefferson was sampling this when he wrote life, liberty, and the pursuit of happiness.</w:t>
      </w:r>
    </w:p>
    <w:p>
      <w:pPr>
        <w:pStyle w:val="Normal"/>
        <w:rPr/>
      </w:pPr>
      <w:r>
        <w:rPr/>
      </w:r>
    </w:p>
    <w:p>
      <w:pPr>
        <w:pStyle w:val="Normal"/>
        <w:rPr/>
      </w:pPr>
      <w:r>
        <w:rPr/>
        <w:t>Reasons for being a Loyalist: Like in all things there are two sides to every story. The loyalist remained such because they were either on the payroll of the British crown, or they really believed that the taxation was justified in light of the French and Indian War</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3:57:00Z</dcterms:created>
  <dc:creator>EXCEL</dc:creator>
  <dc:description/>
  <cp:keywords/>
  <dc:language>en-US</dc:language>
  <cp:lastModifiedBy>EXCEL</cp:lastModifiedBy>
  <dcterms:modified xsi:type="dcterms:W3CDTF">2008-04-14T00:59:00Z</dcterms:modified>
  <cp:revision>1</cp:revision>
  <dc:subject/>
  <dc:title>Ideas Leading to Revolution</dc:title>
</cp:coreProperties>
</file>